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893928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848227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516650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703158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