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33691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06304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14204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23960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