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.doc - test.doc for l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five demos and their outputs.  the file ori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wo files is /netlib/odepack/demo.Z at research.att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sl.for is page 647-648, math/library, imsl manual,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, 1989.  they are either trimmed or modified for ls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m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mo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utput of dem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utput of demo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vpag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msl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ms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outputs of 5, 6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outputs from example.for and ex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.c is in lsod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.for is in lsod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 demo.c 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-------------------------------------------------------------------- */</w:t>
      </w:r>
    </w:p>
    <w:p>
      <w:pPr>
        <w:pStyle w:val="PreformattedText"/>
        <w:bidi w:val="0"/>
        <w:jc w:val="left"/>
        <w:rPr/>
      </w:pPr>
      <w:r>
        <w:rPr/>
        <w:t>/*  demoe.c was translated from the file "demo" that was downloaded     */</w:t>
      </w:r>
    </w:p>
    <w:p>
      <w:pPr>
        <w:pStyle w:val="PreformattedText"/>
        <w:bidi w:val="0"/>
        <w:jc w:val="left"/>
        <w:rPr/>
      </w:pPr>
      <w:r>
        <w:rPr/>
        <w:t>/*  from netlib at research.att.com to test clsode.                     */</w:t>
      </w:r>
    </w:p>
    <w:p>
      <w:pPr>
        <w:pStyle w:val="PreformattedText"/>
        <w:bidi w:val="0"/>
        <w:jc w:val="left"/>
        <w:rPr/>
      </w:pPr>
      <w:r>
        <w:rPr/>
        <w:t>/* -------------------------------------------------------------------- */</w:t>
      </w:r>
    </w:p>
    <w:p>
      <w:pPr>
        <w:pStyle w:val="PreformattedText"/>
        <w:bidi w:val="0"/>
        <w:jc w:val="left"/>
        <w:rPr/>
      </w:pPr>
      <w:r>
        <w:rPr/>
        <w:t>/* demonstration program for the lsode package.                         */</w:t>
      </w:r>
    </w:p>
    <w:p>
      <w:pPr>
        <w:pStyle w:val="PreformattedText"/>
        <w:bidi w:val="0"/>
        <w:jc w:val="left"/>
        <w:rPr/>
      </w:pPr>
      <w:r>
        <w:rPr/>
        <w:t>/*  this is the version of 13 august, 1981.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is version is in double precision.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package is used to solve two simple problems,                   */</w:t>
      </w:r>
    </w:p>
    <w:p>
      <w:pPr>
        <w:pStyle w:val="PreformattedText"/>
        <w:bidi w:val="0"/>
        <w:jc w:val="left"/>
        <w:rPr/>
      </w:pPr>
      <w:r>
        <w:rPr/>
        <w:t>/*  one with a full jacobian, the other with a banded jacobian,         */</w:t>
      </w:r>
    </w:p>
    <w:p>
      <w:pPr>
        <w:pStyle w:val="PreformattedText"/>
        <w:bidi w:val="0"/>
        <w:jc w:val="left"/>
        <w:rPr/>
      </w:pPr>
      <w:r>
        <w:rPr/>
        <w:t>/*  with all 8 of the appropriate values of mf in each case.            */</w:t>
      </w:r>
    </w:p>
    <w:p>
      <w:pPr>
        <w:pStyle w:val="PreformattedText"/>
        <w:bidi w:val="0"/>
        <w:jc w:val="left"/>
        <w:rPr/>
      </w:pPr>
      <w:r>
        <w:rPr/>
        <w:t>/*  if the errors are too large, or other difficulty occurs,            */</w:t>
      </w:r>
    </w:p>
    <w:p>
      <w:pPr>
        <w:pStyle w:val="PreformattedText"/>
        <w:bidi w:val="0"/>
        <w:jc w:val="left"/>
        <w:rPr/>
      </w:pPr>
      <w:r>
        <w:rPr/>
        <w:t>/*  a warning message is printed.  all output is on unit lout = 6.      */</w:t>
      </w:r>
    </w:p>
    <w:p>
      <w:pPr>
        <w:pStyle w:val="PreformattedText"/>
        <w:bidi w:val="0"/>
        <w:jc w:val="left"/>
        <w:rPr/>
      </w:pPr>
      <w:r>
        <w:rPr/>
        <w:t>/* --------------------------------------------------------------------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>#include "lso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pd(a,b)  pd[nr*(b-1)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cn1(int[], double, double[], double[]);</w:t>
      </w:r>
    </w:p>
    <w:p>
      <w:pPr>
        <w:pStyle w:val="PreformattedText"/>
        <w:bidi w:val="0"/>
        <w:jc w:val="left"/>
        <w:rPr/>
      </w:pPr>
      <w:r>
        <w:rPr/>
        <w:t>void jac1(int[], double, double[], int, int, double[], int);</w:t>
      </w:r>
    </w:p>
    <w:p>
      <w:pPr>
        <w:pStyle w:val="PreformattedText"/>
        <w:bidi w:val="0"/>
        <w:jc w:val="left"/>
        <w:rPr/>
      </w:pPr>
      <w:r>
        <w:rPr/>
        <w:t>void fcn2(int[], double, double[], double[]);</w:t>
      </w:r>
    </w:p>
    <w:p>
      <w:pPr>
        <w:pStyle w:val="PreformattedText"/>
        <w:bidi w:val="0"/>
        <w:jc w:val="left"/>
        <w:rPr/>
      </w:pPr>
      <w:r>
        <w:rPr/>
        <w:t>void jac2(int[], double, double[], int, int, double[], int);</w:t>
      </w:r>
    </w:p>
    <w:p>
      <w:pPr>
        <w:pStyle w:val="PreformattedText"/>
        <w:bidi w:val="0"/>
        <w:jc w:val="left"/>
        <w:rPr/>
      </w:pPr>
      <w:r>
        <w:rPr/>
        <w:t>double edit2(double[], dou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i, iopar, iopt, iout, istate, itask, itol, *i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iw, lenrw, liw, lrw, mband,  mf, miter, miter1, me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, mu, neq[2], nerr, nfe, nfea, nje, nout, nqu, n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tole[2], dtout, er, erm, ero, hu, rtol[2], *rwork, t, t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t1, *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1 = 1.39283880203e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out = 2.214773875e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q[1] =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r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ol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ol[1] = 0.0e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le[1] = 1.0e-6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w = 697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w = 4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ork = ivector(li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ork = dvector(lr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dvector(neq[1]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pt = 0;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irst problem -----------------------------------------------------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t = 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f\n\n demonstration program for clsode package\n\n\n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problem 1..   van der pol oscillator..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 xdotdot - 3*(1 - x**2)*xdot + x = 0,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  x(0) = 2,  xdot(0) = 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neq = %2d",neq[1]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itol = %3d   rtol = %10.1e  atol = %10.1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ol, rtol[1], atole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(meth=1;meth&lt;=2;meth++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miter1=1;miter1&lt;=4;miter1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er = miter1 -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= 10*meth + mit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\n\n\n mf = %3d\n\n\n",m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t\t\t      x\t\t       xdo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     nq     h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0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[1] = 2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[2] = 0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sk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ate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t = tout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 = 0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out=1;iout&lt;=nout;iout++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ode(fcn1,neq,y,&amp;t,tout,itol,rtol,atole,itask,&amp;i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pt,rwork,lrw,iwork,liw,jac1,mf,stdou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 = rwork[11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qu = iwork[14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\n %15.5e %16.5e %14.3e %5d %14.3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, y[1], y[2], nqu, hu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istate &lt; 0) 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par = iout - 2*(iout/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iopar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 = fabs(y[1])/atole[1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o = max(ero,e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er &gt;= 1000.0e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\n\n warning.. error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exceeds 1000 * tolerance\n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rr++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t += dtou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tate &lt; 0) nerr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t = iwork[1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e = iwork[1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je = iwork[13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rw = iwork[17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iw = iwork[18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ea = nf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iter == 2) nfea = nfe - neq[1]*nj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iter == 3) nfea = nfe - nj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\n final statistics for this run.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rwork size = %4d   iwork size = %4d",lenrw,leni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number of steps = %5d",ns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number of f-s   = %5d",nf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(excluding j-s) = %5d",nf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number of j-s   = %5d",nj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error overrun =  %10.2e",ero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second problem ----------------------------------------------------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q[1] = 2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(double *) realloc(y, (unsigned)(neq[1]+1)*sizeof(doub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 = 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ork[1] = m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ork[2] = mu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and = ml + mu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t = 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f\n\n demonstration program for clsode package\n\n\n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problem 2.. ydot = a * y , where,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 a is a banded lower triangular matrix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 derived from 2-d advection pd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neq = %3d   ml = %2d   mu = %2d",neq[1],ml,mu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 itol = %3d   rtol = %10.1e   atol = %10.1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ol, rtol[1], atole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(meth=1;meth&lt;=2;meth++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miter1=1;miter1&lt;=6;miter1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er = miter1 -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iter == 1 || miter == 2) goto skip_ste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= 10*meth + mit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\n\n\n mf = %3d\n\n\n",m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t\t\t   max.err          nq     h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0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2;i&lt;=neq[1];i++) y[i] = 0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[1] = 1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sk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ate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t = 0.01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 = 0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out=1;iout&lt;=nout;iout++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ode(fcn2,neq,y,&amp;t,tout,itol,rtol,atole,itask,&amp;i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pt,rwork,lrw,iwork,liw,jac2,mf,stdou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m = edit2(y,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 = rwork[11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qu = iwork[14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\n %15.5e %14.3e %5d %14.3e",t,erm,nqu,hu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istate &lt; 0) 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 = erm/atole[1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o = max(ero,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er &gt; 1000.0e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\n\n warning.. error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xceeds 1000 * tolerance\n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rr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t *= 10.0e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tate &lt; 0) nerr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t = iwork[1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e = iwork[1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je = iwork[13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rw = iwork[17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iw = iwork[18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ea = nf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iter == 5) nfea = nfe - mband*nj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iter == 3) nfea = nfe - nj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\n final statistics for this run.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rwork size = %4d   iwork size = %4d",lenrw,leni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number of steps = %5d",ns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number of f-s   = %5d",nf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(excluding j-s) = %5d",nf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number of j-s   = %5d",nj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 error overrun =  %10.2e",er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_step:  contin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\n\n\n number of errors encountered = %3d",ner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iwor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rwor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derivative and jacobi matrix routine ------------------------------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cn1(int neq[], double t, double y[], double ydot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dot[1] = y[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dot[2] = 3.0e0*(1.0e0 - y[1]*y[1])*y[2] - y[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jac1(int neq[], double t, double y[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l, int mu, double pd[], int nr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1,1) = 0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1,2) = 1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2,1) = -6.0e0*y[1]*y[2] - 1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2,2) = 3.0e0*(1.0e0 - y[1]*y[1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cn2(int neq[], double t, double y[], double ydot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, j, k, ng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alph1 = 1.0e0, alph2 = 1.0e0,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j = 1;j&lt;=ng;j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1;i&lt;=ng;i++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= i + (j - 1)*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= -2.0e0*y[k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i != 1) d = d + y[k-1]*alph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j != 1) d = d + y[k-ng]*alph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dot[k] = 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jac2(int neq[], double t, double y[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l, int mu, double pd[], int nr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j, mband, mu1, mu2, ng=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alph1 = 1.0e0, alph2 = 1.0e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and = ml + mu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1 = mu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2 = mu +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j=1;j&lt;=neq[1];j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(mu1,j) = -2.0e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(mu2,j) = alph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(mband,j) = alph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j=ng;j&lt;=neq[1];j+=ng)  pd(mu2,j) = 0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edit2 (double y[], double 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j, k, ng=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alph1=1.0e0, alph2=1.0e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erm, a1, a2, er, ex, y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m = 0.0e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 == 0.0e0) return e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= 0.0e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 &lt;= 30.0e0) ex = exp(-2.0e0*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 = 1.0e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(j=1;j&lt;=ng;j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1 = 1.0e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(i=1;i&lt;=ng;i++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= i + (j - 1)*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 = pow(t,(i+j-2))*ex*a1*a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= fabs(y[k]-y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m = max(erm,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 *= alph1/(double)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 *= alph2/(double)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rm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---------------------------- end of demoe.c ------------------------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 demoe.for 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 demonstration program for the lsode package.</w:t>
      </w:r>
    </w:p>
    <w:p>
      <w:pPr>
        <w:pStyle w:val="PreformattedText"/>
        <w:bidi w:val="0"/>
        <w:jc w:val="left"/>
        <w:rPr/>
      </w:pPr>
      <w:r>
        <w:rPr/>
        <w:t>c this is the version of 13 august, 198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this version is in double precisio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for computer systems requiring a program card, the following (with</w:t>
      </w:r>
    </w:p>
    <w:p>
      <w:pPr>
        <w:pStyle w:val="PreformattedText"/>
        <w:bidi w:val="0"/>
        <w:jc w:val="left"/>
        <w:rPr/>
      </w:pPr>
      <w:r>
        <w:rPr/>
        <w:t>c the c in column 1 removed) may be used..</w:t>
      </w:r>
    </w:p>
    <w:p>
      <w:pPr>
        <w:pStyle w:val="PreformattedText"/>
        <w:bidi w:val="0"/>
        <w:jc w:val="left"/>
        <w:rPr/>
      </w:pPr>
      <w:r>
        <w:rPr/>
        <w:t>c     program lsdem(lsout,tape6=lsout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the package is used to solve two simple problems,</w:t>
      </w:r>
    </w:p>
    <w:p>
      <w:pPr>
        <w:pStyle w:val="PreformattedText"/>
        <w:bidi w:val="0"/>
        <w:jc w:val="left"/>
        <w:rPr/>
      </w:pPr>
      <w:r>
        <w:rPr/>
        <w:t>c one with a full jacobian, the other with a banded jacobian,</w:t>
      </w:r>
    </w:p>
    <w:p>
      <w:pPr>
        <w:pStyle w:val="PreformattedText"/>
        <w:bidi w:val="0"/>
        <w:jc w:val="left"/>
        <w:rPr/>
      </w:pPr>
      <w:r>
        <w:rPr/>
        <w:t>c with all 8 of the appropriate values of mf in each case.</w:t>
      </w:r>
    </w:p>
    <w:p>
      <w:pPr>
        <w:pStyle w:val="PreformattedText"/>
        <w:bidi w:val="0"/>
        <w:jc w:val="left"/>
        <w:rPr/>
      </w:pPr>
      <w:r>
        <w:rPr/>
        <w:t>c if the errors are too large, or other difficulty occurs,</w:t>
      </w:r>
    </w:p>
    <w:p>
      <w:pPr>
        <w:pStyle w:val="PreformattedText"/>
        <w:bidi w:val="0"/>
        <w:jc w:val="left"/>
        <w:rPr/>
      </w:pPr>
      <w:r>
        <w:rPr/>
        <w:t>c a warning message is printed.  all output is on unit lout = 6.</w:t>
      </w:r>
    </w:p>
    <w:p>
      <w:pPr>
        <w:pStyle w:val="PreformattedText"/>
        <w:bidi w:val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1, jac1, f2, ja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 iopar, iopt, iout, istate, itask, itol, i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leniw, lenrw, liw, lout, lrw, mband, meth, mf, miter, miter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ml, mu, neq, nerr, nfe, nfea, nje, nout, nqu, 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atol, dtout, er, erm, ero, hu, rtol, rwork, 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tout, tout1,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25), rwork(697), iwork(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out/6/, tout1/1.39283880203d0/, dtout/2.214773875d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rr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l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ol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l = 1.0d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rw = 6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w =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pt = 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first proble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q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t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lout,110) neq,itol,rtol,at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 format(1h1/1x,40h demonstration program for lsode package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1x,39h problem 1..   van der pol oscillator..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1x,38h  xdotdot - 3*(1 - x**2)*xdot + x = 0,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24h   x(0) = 2, xdot(0) = 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1x,6h neq =,i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1x,7h itol =,i3,9h   rtol =,e10.1,9h   atol =,e10.1//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95 meth = 1,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90 miter1 = 1,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er = miter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= 10*meth + 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lout,120) 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 format(////1x,5h mf =,i3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6x,1ht,15x,1hx,15x,4hxdot,7x,2hnq,6x,1hh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1) = 2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2)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sk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at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 = tou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o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70 iout = 1,n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sode(f1,neq,y,t,tout,itol,rtol,atol,itask,i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iopt,rwork,lrw,iwork,liw,jac1,m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 = rwork(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u = iwork(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lout,140) t,y(1),y(2),nqu,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    format(1x,e15.5,e16.5,e14.3,i5,e14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state .lt. 0) go to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ar = iout - 2*(iout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opar .ne. 0) go to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= dabs(y(1))/at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 = dmax1(ero,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r .lt. 1000.0d0) go to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lout,1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   format(//1x,41h warning.. error exceeds 1000 * tolerance/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r = nerr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0    tout = tout + dt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tate .lt. 0) nerr = nerr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 = iwork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e = iwork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e = iwork(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rw = iwork(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iw = iwork(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ea = n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iter .eq. 2) nfea = nfe - neq*nj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iter .eq. 3) nfea = nfe - nj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lout,180) lenrw,leniw,nst,nfe,nfea,nje,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 format(/1x,32h final statistics for this run..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1x,13h rwork size =,i4,15h   iwork size =,i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1x,18h number of steps =,i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1x,18h number of f-s   =,i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1x,18h (excluding j-s) =,i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1x,18h number of j-s   =,i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1x,16h error overrun =,e10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0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5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econd proble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q =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k(1) = 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k(2) = m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and = ml + mu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t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lout,210) neq,ml,mu,itol,rtol,at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  format(1h1/1x,40h demonstration program for lsode package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1x,33h problem 2.. ydot = a * y , 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39h  a is a banded lower triangular matrix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1x,32h  derived from 2-d advection pd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1x,6h neq =,i3,7h   ml =,i2,7h   mu =,i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1x,7h itol =,i3,9h   rtol =,e10.1,9h   atol =,e10.1/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95 meth = 1,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90 miter1 = 1,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er = miter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iter .eq. 1 .or. miter .eq. 2) go to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= 10*meth + 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lout,220) m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  format(////1x,5h mf =,i3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6x,1ht,13x,8hmax.err.,5x,2hnq,6x,1hh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30 i = 2,n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    y(i)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1) = 1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sk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at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 = 0.01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o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70 iout = 1,n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sode(f2,neq,y,t,tout,itol,rtol,atol,itask,i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iopt,rwork,lrw,iwork,liw,jac2,m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dit2(y,t,e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 = rwork(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u = iwork(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lout,240) t,erm,nqu,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    format(1x,e15.5,e14.3,i5,e14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state .lt. 0) go to 2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= erm/at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 = dmax1(ero,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r .le. 1000.0d0) go to 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lout,1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r = nerr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0    tout = tout*10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5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tate .lt. 0) nerr = nerr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 = iwork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e = iwork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e = iwork(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rw = iwork(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iw = iwork(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ea = n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iter .eq. 5) nfea = nfe - mband*nj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iter .eq. 3) nfea = nfe - nj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lout,180) lenrw,leniw,nst,nfe,nfea,nje,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0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5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lout,300) n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  format(////1x,31h number of errors encountered =,i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1 (neq, t, y, ydo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t, y, y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2), ydot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ot(1) = y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ot(2) = 3.0d0*(1.0d0 - y(1)*y(1))*y(2) - y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jac1 (neq, t, y, ml, mu, pd, nrow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eq, ml, mu, nrow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t, y,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2), pd(nrowpd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1,1)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1,2) = 1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2,1) = -6.0d0*y(1)*y(2) - 1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(2,2) = 3.0d0*(1.0d0 - y(1)*y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2 (neq, t, y, ydo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eq, i, j, k, 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t, y, ydot, alph1, alph2,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1), ydo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lph1/1.0d0/, alph2/1.0d0/, ng/5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j = 1,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i + (j - 1)*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-2.0d0*y(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.ne. 1) d = d + y(k-1)*alph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j .ne. 1) d = d + y(k-ng)*alph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ydot(k) =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c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jac2 (neq, t, y, ml, mu, pd, nrow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eq, ml, mu, nrowpd, j, mband, mu1, mu2, 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t, y, pd, alph1, alph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1), pd(nrowpd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lph1/1.0d0/, alph2/1.0d0/, ng/5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and = ml + mu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1 = mu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2 = mu +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j = 1,n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(mu1,j) = -2.0d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(mu2,j) = alph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pd(mband,j) = alph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 j = ng,neq,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pd(mu2,j)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c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dit2 (y, t, e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 j, k, 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y, t, erm, alph1, alph2, a1, a2, er, ex, 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2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lph1/1.0d0/, alph2/1.0d0/, ng/5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m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eq. 0.0d0)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le. 30.0d0) ex = dexp(-2.0d0*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 = 1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60 j = 1,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 = 1.0d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0 i = 1,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i + (j - 1)*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 = t**(i+j-2)*ex*a1*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= dabs(y(k)-y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m = dmax1(erm,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= a1*alph1/dfloat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 = a2*alph2/dfloat(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------------------------------ end of demo.for 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 output of demoe.c 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nstration program for clsod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1..   van der pol oscillator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otdot - 3*(1 - x**2)*xdot + x = 0,  x(0) = 2,  xdot(0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q =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ol =   1   rtol =    0.0e+00  atol =    1.0e-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3      1.22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-7.79864e-05     -3.169e+00     5      2.171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09e+00      2.911e-01     3      4.753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 1.16694e-04      3.169e+00     5      2.342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52   iwork size =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2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1.17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5      1.205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-1.77321e-05     -3.169e+00     5      1.872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10e+00      2.911e-01     6      9.633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 2.58940e-05      3.169e+00     5      1.899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58   iwork size =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2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2.59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5      1.205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-1.77321e-05     -3.169e+00     5      1.872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10e+00      2.911e-01     6      9.633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 2.58939e-05      3.169e+00     5      1.899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58   iwork size =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2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2.59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5      7.386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 3.44007e-05     -3.169e+00     6      2.605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11e+00      2.911e-01     4      1.328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-5.91397e-05      3.169e+00     5      2.045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56   iwork size =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2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5.91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5      5.490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-5.65788e-05     -3.169e+00     5      1.429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10e+00      2.911e-01     4      5.829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 1.03869e-04      3.169e+00     5      1.488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38   iwork size =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2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3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3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1.04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5      6.762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-4.89765e-05     -3.169e+00     5      1.413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10e+00      2.911e-01     5      1.25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 9.68674e-05      3.169e+00     5      1.420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44   iwork size =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2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9.69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5      6.762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-4.89765e-05     -3.169e+00     5      1.413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10e+00      2.911e-01     5      1.25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 9.68674e-05      3.169e+00     5      1.420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44   iwork size =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2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4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9.69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x                xdot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284e+00      1.68010e+00     -2.911e-01     5      7.089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0761e+00     -4.67048e-05     -3.169e+00     5      1.390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2239e+00     -1.68010e+00      2.911e-01     3      7.192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3716e+00      5.47001e-05      3.169e+00     5      1.538e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 42   iwork size =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4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3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5.47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nstration program for clsod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2.. ydot = a * y , where, a is a banded lower triangular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 from 2-d advection p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q =  25   ml =  5   mu =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ol =   1   rtol =    0.0e+00   atol =    1.0e-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5.563e-07     2      7.660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6.550e-06     3      2.494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2.744e-06     4      5.19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1.143e-06     3      1.16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2.215e-06     2      2.615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420   iwork size =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5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5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5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6.55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8.390e-07     2      9.493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2.075e-06     3      2.497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1.268e-04     3      1.677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1.130e-05     3      3.853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1.475e-06     2      1.486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447   iwork size =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1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1.27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8.772e-07     2      9.648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2.064e-06     3      2.497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1.263e-06     5      9.34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3.108e-07     6      4.423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1.594e-08     2      2.909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697   iwork size =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2.06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8.771e-07     2      9.648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2.064e-06     3      2.497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1.263e-06     5      9.34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3.108e-07     6      4.423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1.595e-08     2      2.909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697   iwork size =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2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2.06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4.648e-07     2      4.827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1.307e-06     3      1.477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4.267e-06     5      6.347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1.921e-06     4      3.514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9.884e-08     1      4.526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245   iwork size =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4.27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1.006e-06     2      5.983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4.456e-07     3      1.459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1.527e-06     5      7.37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5.778e-07     4      3.235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5.610e-12     1      4.747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272   iwork size =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2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1.53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1.039e-06     2      6.081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4.632e-07     3      1.459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2.475e-06     5      6.65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8.280e-07     5      3.912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3.843e-10     1      1.084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522   iwork size =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2.47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          nq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2      1.039e-06     2      6.081e-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-01      4.632e-07     3      1.459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0      2.475e-06     5      6.65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1      8.280e-07     5      3.912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e+02      3.843e-10     1      1.084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522   iwork size =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 2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 2.47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errors encountered =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 output of demoe.for 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nstration program for lsod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1..   van der pol oscillator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otdot - 3*(1 - x**2)*xdot + x = 0,   x(0) = 2, xdot(0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q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ol =  1   rtol =    .0E+00   atol =    .1E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3      .123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-.77986E-04     -.317E+01    5      .217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3      .475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 .11669E-03      .317E+01    5      .234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52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2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12E+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5      .121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-.17732E-04     -.317E+01    5      .187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6      .963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 .25894E-04      .317E+01    5      .190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58   iwork size =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2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26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5      .121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-.17732E-04     -.317E+01    5      .187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6      .963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 .25894E-04      .317E+01    5      .190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58   iwork size =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2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26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5      .73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 .34401E-04     -.317E+01    6      .260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4      .133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-.59140E-04      .317E+01    5      .205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56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2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59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5      .54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-.56579E-04     -.317E+01    5      .143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4      .583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 .10387E-03      .317E+01    5      .149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38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2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3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3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10E+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5      .67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-.48977E-04     -.317E+01    5      .141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5      .126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 .96867E-04      .317E+01    5      .142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44   iwork size =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2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97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5      .67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-.48977E-04     -.317E+01    5      .141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5      .126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 .96867E-04      .317E+01    5      .142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44   iwork size =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2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4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97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x               xdot  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3928E+01      .16801E+01     -.291E+00    5      .70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6076E+01     -.46705E-04     -.317E+01    5      .13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58224E+01     -.16801E+01      .291E+00    3      .71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80372E+01      .54700E-04      .317E+01    5      .154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 42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4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3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55E+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nstration program for lsod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2.. ydot = a * y , where  a is a banded lower triangular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 from 2-d advection p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q = 25   ml = 5   mu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ol =  1   rtol =    .0E+00   atol =    .1E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556E-06    2      .766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655E-05    3      .249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274E-05    4      .520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114E-05    3      .117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221E-05    2      .262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420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5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5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5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65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839E-06    2      .949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208E-05    3      .250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127E-03    3      .168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113E-04    3      .385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147E-05    2      .149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447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1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13E+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877E-06    2      .965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206E-05    3      .250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126E-05    5      .935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311E-06    6      .442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159E-07    2      .291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697   iwork size =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21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877E-06    2      .965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206E-05    3      .250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126E-05    5      .935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311E-06    6      .442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160E-07    2      .291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697   iwork size =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2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21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465E-06    2      .483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131E-05    3      .148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427E-05    5      .635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192E-05    4      .351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988E-07    1      .453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245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43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101E-05    2      .59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446E-06    3      .14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153E-05    5      .738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578E-06    4      .324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561E-11    1      .475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272   iwork size =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2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15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104E-05    2      .60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463E-06    3      .14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247E-05    5      .66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828E-06    5      .391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384E-09    1      .108E+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522   iwork size =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25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max.err.     nq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-01      .104E-05    2      .608E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0      .463E-06    3      .14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1      .247E-05    5      .666E-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2      .828E-06    5      .391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0000E+03      .384E-09    1      .108E+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statistics for this run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ork size = 522   iwork size =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teps = 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-s   =  2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j-s) =  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j-s   =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verrun =   .25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errors encountered =  0</w:t>
      </w:r>
    </w:p>
    <w:p>
      <w:pPr>
        <w:pStyle w:val="PreformattedText"/>
        <w:bidi w:val="0"/>
        <w:jc w:val="left"/>
        <w:rPr/>
      </w:pPr>
      <w:r>
        <w:rPr/>
        <w:t>Stop - Program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 ivpag.for 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IVPAG.FOR</w:t>
      </w:r>
    </w:p>
    <w:p>
      <w:pPr>
        <w:pStyle w:val="PreformattedText"/>
        <w:bidi w:val="0"/>
        <w:jc w:val="left"/>
        <w:rPr/>
      </w:pPr>
      <w:r>
        <w:rPr/>
        <w:t>C  FILE ORIGIN:</w:t>
      </w:r>
    </w:p>
    <w:p>
      <w:pPr>
        <w:pStyle w:val="PreformattedText"/>
        <w:bidi w:val="0"/>
        <w:jc w:val="left"/>
        <w:rPr/>
      </w:pPr>
      <w:r>
        <w:rPr/>
        <w:t>C    IMSL USER'S MANUAL, IMSL MATH/LIBRARY, VERSION 1.1, JAN, 1989</w:t>
      </w:r>
    </w:p>
    <w:p>
      <w:pPr>
        <w:pStyle w:val="PreformattedText"/>
        <w:bidi w:val="0"/>
        <w:jc w:val="left"/>
        <w:rPr/>
      </w:pPr>
      <w:r>
        <w:rPr/>
        <w:t>C    PAGE 647 - 648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NEQ, NPA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EQ=3, NPARAM=5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IDO, IEND, IMETH, INORM, N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  A(1,1), FCN, FCNJ, HINIT, PARAM(NPARAM), TOL, 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XEND, Y(NEQ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FCN, FCNJ, IVPAG, SSET, UMACH</w:t>
      </w:r>
    </w:p>
    <w:p>
      <w:pPr>
        <w:pStyle w:val="PreformattedText"/>
        <w:bidi w:val="0"/>
        <w:jc w:val="left"/>
        <w:rPr/>
      </w:pPr>
      <w:r>
        <w:rPr/>
        <w:t>C                                 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IT = 1.0E-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RM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ETH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SET (NPARAM, 0.0, PARAM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(1)  = H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(10) = IN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(12) = IMETH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O 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=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1) =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2) =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3) =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  = 1.0E-6</w:t>
      </w:r>
    </w:p>
    <w:p>
      <w:pPr>
        <w:pStyle w:val="PreformattedText"/>
        <w:bidi w:val="0"/>
        <w:jc w:val="left"/>
        <w:rPr/>
      </w:pPr>
      <w:r>
        <w:rPr/>
        <w:t>C                                 Writ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MACH (2, N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NOUT,99998)</w:t>
      </w:r>
    </w:p>
    <w:p>
      <w:pPr>
        <w:pStyle w:val="PreformattedText"/>
        <w:bidi w:val="0"/>
        <w:jc w:val="left"/>
        <w:rPr/>
      </w:pPr>
      <w:r>
        <w:rPr/>
        <w:t>C                                 Integrate 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END=1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END = I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VPAG (IDO, NEQ, FCN, FCNJ, A, X, XEND, TOL, PARAM, 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(NOUT,99999) X,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jc w:val="left"/>
        <w:rPr/>
      </w:pPr>
      <w:r>
        <w:rPr/>
        <w:t>C                                 Finish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O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VPAG (IDO, NEQ, FCN, FCNJ, A, X, XEND, TOL, PARAM, Y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99998 FORMAT (11X, 'X', 14X, 'Y(1)', 11X, 'Y(2)', 11X, 'Y(3)')</w:t>
      </w:r>
    </w:p>
    <w:p>
      <w:pPr>
        <w:pStyle w:val="PreformattedText"/>
        <w:bidi w:val="0"/>
        <w:jc w:val="left"/>
        <w:rPr/>
      </w:pPr>
      <w:r>
        <w:rPr/>
        <w:t>99999 FORMAT (4F15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CN (NEQ, X, Y, YPR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N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 Y(NEQ), YPRIME(NEQ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RIME(1) = Y(2)*Y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RIME(2) = -Y(1)*Y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RIME(3) = -0.51D0*Y(1)*Y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CNJ(NEQ, X, Y, DYPD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N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 X, Y(NEQ), DYPDY(*)</w:t>
      </w:r>
    </w:p>
    <w:p>
      <w:pPr>
        <w:pStyle w:val="PreformattedText"/>
        <w:bidi w:val="0"/>
        <w:jc w:val="left"/>
        <w:rPr/>
      </w:pPr>
      <w:r>
        <w:rPr/>
        <w:t>C                                 This subroutine is never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 imsl.for 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msl.for</w:t>
      </w:r>
    </w:p>
    <w:p>
      <w:pPr>
        <w:pStyle w:val="PreformattedText"/>
        <w:bidi w:val="0"/>
        <w:jc w:val="left"/>
        <w:rPr/>
      </w:pPr>
      <w:r>
        <w:rPr/>
        <w:t>c  file origin:</w:t>
      </w:r>
    </w:p>
    <w:p>
      <w:pPr>
        <w:pStyle w:val="PreformattedText"/>
        <w:bidi w:val="0"/>
        <w:jc w:val="left"/>
        <w:rPr/>
      </w:pPr>
      <w:r>
        <w:rPr/>
        <w:t>c    imsl user's manual, imsl math/library, version 1.1, jan, 1989</w:t>
      </w:r>
    </w:p>
    <w:p>
      <w:pPr>
        <w:pStyle w:val="PreformattedText"/>
        <w:bidi w:val="0"/>
        <w:jc w:val="left"/>
        <w:rPr/>
      </w:pPr>
      <w:r>
        <w:rPr/>
        <w:t>c    page 647 - 648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atol,rtol,rwork,t,tout,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iopt,istate,itask,itol,iwork,liw,lrw,mf,n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work(23),rwork(68),y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cn,ja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nnect unit 6 for output to the scree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6,file='con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enable display of error messages on unit 6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set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setun(6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initialization of lsode call list parameter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q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1) = 0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2) = 1.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3) = 1.0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= 0.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 = 0.0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l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ol = 1.d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l = 1.d-06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sk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at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p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rw =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w = 23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=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2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olution and output of result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10, i = 0,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sode(fcn,neq,y,t,tout,itol,rtol,atol,itask,i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iopt,rwork,lrw,iwork,liw,fcnj,m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6,20) t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tate .lt.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6,60) i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6,30) iwork(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6,40) iwork(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t = tout + 1.0d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c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30) iwork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40) iwork(1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4f15.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format (/,6x,'time',14x,'y(1)',16x,'y(2)',16x,'y(3)'/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 (3x,f9.5,6x,3(f12.7,6x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 (/,1x,'number of steps = ',i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format (1x,'number of fcn evaluations =',i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format (/,1x,'error halt:  istate = ',i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fcn defines the system of ode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cn(neq, x, y, yprim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x, y, yp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neq), yprime(neq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rime(1) = y(2)*y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rime(2) = -y(1)*y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prime(3) = -0.51d0*y(1)*y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jac computes the jacobian matrix.</w:t>
      </w:r>
    </w:p>
    <w:p>
      <w:pPr>
        <w:pStyle w:val="PreformattedText"/>
        <w:bidi w:val="0"/>
        <w:jc w:val="left"/>
        <w:rPr/>
      </w:pPr>
      <w:r>
        <w:rPr/>
        <w:t>c  this subroutine is never called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cnj(neq,x,y,ml,mu,dypdy,n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x, y, dyp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l,mu,neq,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1), dypdy(nr,1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 imsl.c 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imsl.c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ile origin: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imsl user's manual, imsl math/library, version 1.1, jan, 1989    */</w:t>
      </w:r>
    </w:p>
    <w:p>
      <w:pPr>
        <w:pStyle w:val="PreformattedText"/>
        <w:bidi w:val="0"/>
        <w:jc w:val="left"/>
        <w:rPr/>
      </w:pPr>
      <w:r>
        <w:rPr/>
        <w:t>/*    page 647 - 648    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"lso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cn(int[], double, double[], double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atole[1+1], rtol[1+1], *rwork,t,tout,*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,iopt,istate,itask,itol,*iwork,liw,lrw,mf,neq[1+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q[1]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dvector(neq[1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[1] = 0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[2] = 1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[3] = 1.0e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= 0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 = 0.0e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l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ol[1] = 1.e-0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le[1] = 1.e-0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sk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at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pt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rw = 6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w = 2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work = dvector(lr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k = ivector(li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integration step - call lsode. -----------------------------------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=10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ode(fcn,neq,y,&amp;t,tout,itol,rtol,atole,itask,&amp;i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opt,rwork,lrw,iwork,liw,NULL,mf,stdo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stat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\n error halt:  istate = %3d",istat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n%15.5f %15.5f %15.5f %15.5f",t,y[1],y[2],y[3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t += 1.0e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\n\n  number of steps = %d",iwork[11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\n  number of fcn evaluations = %d",iwork[1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(iwor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(rwor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(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fcn(int neq[], double t, double y[], double yprime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prime[1] = y[2]*y[3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prime[2] = -y[1]*y[3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prime[3] = -0.51e0*y[1]*y[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 outputs of ivpag.for, imsl.for, and imsl.c 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OF IVPAG.FOR  (SINGLE PRECISION RES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      Y(1)             Y(2)             Y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000          0.80220          0.59705          0.819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000          0.99537         -0.09615          0.70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000          0.64141         -0.76720          0.888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000         -0.26961         -0.96296          0.98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000         -0.91172         -0.41079          0.758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000         -0.95750          0.28841          0.729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0000         -0.42877          0.90342          0.951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0000          0.51093          0.85963          0.93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0000          0.97567          0.21925          0.717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0000          0.87790         -0.47885          0.779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of imsl.for (double precision result) n-s = 82   n-f = 8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y(1)              y(2)              y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0000          .80220            .59710            .81966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00000          .99528           -.09618            .70341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00000          .64130           -.76714            .88895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00000         -.26932           -.96319            .98143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00000         -.91187           -.41084            .75898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00000         -.95751            .28848            .72971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00000         -.42891            .90333            .95195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00000          .51058            .86030            .93137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00000          .97596            .21953            .7172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00000          .87823           -.47878            .77905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of imsl.c  (double precision result)  n-s = 82   n-f =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y[1]             y[2]             y[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000          0.80220          0.59710          0.819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000          0.99528         -0.09618          0.703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000          0.64130         -0.76714          0.888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000         -0.26932         -0.96319          0.98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000         -0.91187         -0.41084          0.758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000         -0.95751          0.28848          0.729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0000         -0.42891          0.90333          0.951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0000          0.51058          0.86030          0.9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0000          0.97596          0.21953          0.717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0000          0.87823         -0.47878          0.779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