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frename - rename OS/2 special files and 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Oct. 2, 1993 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y r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may find it convenient or necessary to boot DOS to back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 their FAT-format hard disks.  Some tape drives do 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you wouldn't want to defragment the disk which OS/2 was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S/2 allowed you to do so because it has open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AT disk, OS/2 creates two files with "funny" names: "EA DATA. S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P ROOT. SF".  The first of these has read-only,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the second hidden and system.  DOS backup and disk defrag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choke on the embedded blanks in these names, or may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ttributes.  On alternate executions, sfrename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n these names to underscores and gives the files norm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s the underscores back to blanks and restore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So, you can boot DOS, add underscores to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, backup or defragment, remove the underscore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Note that all of these functions except putting the blank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s can be performed using DOS commands an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rename is a DOS program.  You must boot DOS to use it because OS/2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ename its special files.  Just switch to the appropriat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FRENAME to run the program, it takes no arguments. 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root directory of the current drive to decide which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ing. It also checks that one of the two expecte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s, and does nothing if files are missing or extr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 you might want to do before starting a backup or def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lete SWAPPER.DAT.  OS/2 will recreate this file, and it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ful information across reboots.  Backing it up or defrag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waste of time.  Return to OS/2 promptly after defragg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disk space is available for the recreated SWAPP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ragment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 DATA. SF holds "extended attributes" for files.  I have seen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ttempts to put the fragments of EA DATA. SF near the associ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ragmenting it may harm rather improve performance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ing files may move them far away from their original posi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suspect.  In any case, defragmenting EA DATA. S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reak anything.  Another claim, which I do believe, is tha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s previously unused fields in the directory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EA DATA. SF, a defragmenting program which seems fin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fail to preserve these fields and thus effectively destroy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rregardless of whether EA DATA. SF is moved.  Supposedly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Norton Speeddisk suffer from this problem, bu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ok, as are most other defragmenters.  Unfortunately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f any safe way of testing whether a defragmenter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hidden OS/2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creates several other hidden files in the root directory of a F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Sfrename does not do anything with these because I fea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number of files may change with future OS/2 re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 DOS attrib command can be used to make these file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n unlimited license to use Sfrenam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You may modify the included Borland C 3.1 source cod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modified version, you must modify the opening banner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y original copyright and a message indicating that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Sfrename is made available without charge,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 BBS operators, online services and networked file arch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it available for download.  Public domain/shareware copy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Sfrename on floppy or CD-ROM disks or oth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75-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babcock@b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/DDC tech support BBS: 617-275-5834  14,400 baud, v.32bis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me of Wssindex disk catalo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