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ource - System (wk 13.5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Begrenzungen des Zortec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le Strings werden in der DGROUP gespeichert - und wir h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n Anwendungen zu viele Strings; speziell in Druckprogramm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icheteren Anpassung an andere Sprachen, der Vereinf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ege der Texte und einer konsistenteren Kodi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ubsyste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ourcen k�nnen von verschiedener Art sein; z.Z. wird nur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of_Strings implementiert um die Texte von Druck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getrennten File zu halten, um so diese Texte in de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sourcen sind an ein Programm ( EXE-File gebunden )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in einem File gehalten der den Namen des Programms ha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xtension ".exr" bekommt. Da davon aus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, da� nur noch DOS Versionen ab 3.0 benutzt werden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zum finden dieses File einfach: Er ist in dem Directory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EXE-File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( short, long ) werden immer im native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eines Resourc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C'    Kennnung f�r Resourc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   interne Version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z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bytes Kompressinfoblock (n h�ngt von Kompressionsverfahren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wenn das erste byte den Wert 0 hat, so folgen kei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 Offset des Entries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ResourceName ( C-String bel. L�nge incl 0x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= -1L</w:t>
        <w:tab/>
        <w:t>Ende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= 0L</w:t>
        <w:tab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r einzelnen Re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ResourceType</w:t>
        <w:tab/>
        <w:t>( zum abche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itere Aufbau h�ngt vom Resource typ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f�r ResourceType: St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ID = RC_ST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L�nge in bytes der Index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L�nge in bytes des Daten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tabelle aufsteigend sortiert nach strin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strin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ffset im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f�r ResourceType: S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ID = RC_S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Anzahl der gespeichert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L�nge des l�ngsten Strings (ohne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</w:t>
        <w:tab/>
        <w:t>sequentiell abgespeicherte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ring hat die Nummer 0, leere Strings werden auch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eine fortlaufende Nummerierung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f�r ResourceType: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ID = RC_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# of byte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 byte 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f�r ResourceType: P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ID = RC_P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#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Size of Name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NameTable ( first Item must be Empty String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offSet in 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I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ondere Werte falls flag.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Straight text, can'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= Locate the next Items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= Insert some space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= Insert a bar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-0 = level (MenuLevel of this item; 0=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>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= toggle (item with an toggle 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= TogOn  (Toggle ist by default 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5-8= 0 ( reserviert f�r Erweiterung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f�r ResourceType: Dl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ID = RC_DL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#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Size of Tex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>TextTable ( first Text must be an empty string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number of the following byt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it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e nach Item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 Reserviert f�r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 Window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X  Position des Windows im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Y  Position des Windows im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X  Size d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Y  Size d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  Plai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X Position des Texts i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Y Position des Texts i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Offset into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X Positio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Y Positio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X Siz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Y Siz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Offset into textTable ( wird als default Wert angezeig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oHelp; Offsert to Hel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orma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-0 : Type of Field: 0 =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 =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=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-4 : bei Fix: Anzahl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i Alfa: 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 =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i Floa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8</w:t>
        <w:tab/>
        <w:t>: Auto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9</w:t>
        <w:tab/>
        <w:t>: 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offMin || off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hort  offMin  Offset in TextTable mit min. Valu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hort  of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   Button ( enweder Check oder Radi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d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Number of Buttons: &gt; 1 =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fault Button /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hel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uttons wiederh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  X-Positio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  Y-Positio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hort  offset Into textTable ( 0 = Check 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 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X Position der Box  (without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Y Positio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X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SY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oHelp; Offset to Hel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: Bit 0 = no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= Selec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Resourc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Resource Sourcefiles wird durch d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krc" der Resourcefile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k�nne an beliebiger Position vorha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ist identisch zu C-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Keyw�rt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Include &lt;path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BeginRc &lt;typestring&gt; &lt;Resourc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source Spezifisches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nd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einem File k�nnen beliebig viele Resourc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-/Gro�schreibung wird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t ".Include" k�nnen filenames includ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kann es sich auch um C-Header Files hand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Z. werden darin aber nur Zeilen mit de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define &lt;Macroname&gt; 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annt ( Kommentare werden richtig behandl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Preprozessor Anweisungen sind z.Z.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sourceBlocks f�r Typen = StrBlk und S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| Macroname  "=" C-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sourceblocks f�r Typ =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bytes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C-Notation , wobei auch Strings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Elemente m�ssen durch Komma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sourceblocks f�r Typ = PDMenu ( Pull Down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" I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tilities" ID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"       ID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. Command Interpreter" ID_2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at Diskette" ID_FORMAT Enabled Togg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Ein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ix"           ID_TELIX  Disabl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unications"   ID_TELIX_C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ript Compiler" ID_TELIX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"     ID_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Right</w:t>
        <w:tab/>
        <w:t xml:space="preserve">       /* locate the following from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"     ID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weiser 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Zeile f�ngt entweder mit einem String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en Keywor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all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&lt;Macro|Number&gt; { &lt;Eigenschaftskeyword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 dann  handlet es sich um einen einfac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all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cial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keyword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= Star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= End of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= Trenn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= Add some Blank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Right = nur syntaktisch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skeyw�r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= Menueitem ist enabled ( dies ist der default 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= Menuitem is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= Menuitem enth�lt Toggle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On = Menuitem enth�lt Togglespalte und ist bei defaul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sourceblocks f�r Typ = DlgWin ( Dialog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Rc    DlgWi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&lt;X-Pos&gt; &lt;Y-Pos&gt;</w:t>
        <w:tab/>
        <w:t>/* Position of Window in 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&lt;X-Size&gt; &lt;Y-Size&gt;</w:t>
        <w:tab/>
        <w:t>/* Size of Window in 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&lt;X-Pos&gt; &lt;Y-Pos&gt; &lt;TextString&gt; /* Plain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&lt;X-Pos&gt; &lt;Y-Pos&gt; &lt;Tex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&lt;X-Pos&gt; &lt;Y-Pos&gt; &lt;Tex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Field &lt;ID-Value&gt;</w:t>
        <w:tab/>
        <w:t>/* Standard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&lt;X-Pos&gt; &lt;Y-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&lt;X-Size&gt; &lt;Y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typeString&gt; &lt;type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&lt;TextStr&gt;</w:t>
        <w:tab/>
        <w:t xml:space="preserve">    /* Default Value,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&lt;String&gt;</w:t>
        <w:tab/>
        <w:t xml:space="preserve">    /*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&lt;minString&gt; &lt;max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Button &lt;ID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&lt;String&gt;</w:t>
        <w:tab/>
        <w:t xml:space="preserve">    /*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&lt;X-Pos&gt; &lt;Y-Pos&gt; ["&lt;text&gt;"]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&lt;X-Pos&gt; &lt;Y-Pos&gt;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ListBox &lt;ID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&lt;String&gt;</w:t>
        <w:tab/>
        <w:t xml:space="preserve">    /*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&lt;X-Pos&gt; &lt;Y-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&lt;X-Pos&gt; &lt;Y-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Frame </w:t>
        <w:tab/>
        <w:t xml:space="preserve">    /*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Column</w:t>
        <w:tab/>
        <w:t xml:space="preserve">       /* Kann entfal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 = 0..(X-Size-1 of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os = 0..(Y-Size-1 of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 = belieb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Value = numerichs Macro o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 = wie TextString kann aber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ing = Alfa | Fix 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Parameter : Alf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sLock  /* Nur Gro�buchstab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      /* autoreturn at Field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Edit    /* nu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s &lt;0..9&gt;</w:t>
        <w:tab/>
        <w:t>/* Anzahl NKS , defaults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      /* autoreturn at Field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Edit    /* nu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      /* autoreturn at Field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Edit    /* nu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und Size ( of Window ) m�ssen zusammen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ist aber 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"exampl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op of Fil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Rc StrBlk ExampleString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"Dies ist der String mit der ID 1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tring = "\"Noch ein Strin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ing = "Hier sieht man, da� String concatenation" /* teil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implementiert ist.\n"                    /* Teil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bottom of fil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"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op of Fil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DR_DEFS_H</w:t>
        <w:tab/>
        <w:t xml:space="preserve">    /* Wird von WKRC noch nicht erkannt !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DR_DEFS_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yFile 1</w:t>
        <w:tab/>
        <w:t xml:space="preserve">    /* Wird von WKRC noch nicht erkannt !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String 13 /* ei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Str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Str2   (3+4)    /* Wird von WKRC noch nicht richtig erkannt !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  <w:tab/>
        <w:t>/* HDR_DEFS_H */    /* Wird von WKRC noch nicht erkannt !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bottom of fil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