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Desperado (Don Fenley &amp; Glenn Frey)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From DESPERADO</w:t>
      </w:r>
      <w:r>
        <w:rPr>
          <w:rFonts w:cs="Courier New" w:ascii="Courier New" w:hAnsi="Courier New"/>
        </w:rPr>
        <w:t>�. 1973.</w:t>
      </w:r>
    </w:p>
    <w:p>
      <w:pPr>
        <w:pStyle w:val="Heading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INTRO: (Piano arranged for guitar)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G      G7              C     Cm6          G     Em      Asus2   D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e-------10----12--10------|------------------|-----------------|--------------|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B�10p12----12-12-----12---|-----8---10--8----|-----3---5--3----|--------------|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G---(12)------10-------12-|-8h9---9-8------0-|-2h4---4-4-----4-|-4-2---2------|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D----12-------------------|------------------|---------5-----5-|-5---5-4--0~~~|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/>
      </w:pPr>
      <w:r>
        <w:rPr>
          <w:sz w:val="16"/>
          <w:szCs w:val="16"/>
        </w:rPr>
        <w:t>A----10-------10----------|------------------|-----------------|-0-----5------|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E-------------------------|---8-----8--------|---3-----0-------|--------------|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G  G7sus2          C             Cm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esperado why don't you come to your senses,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G            Em7      A7        D7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You've been out ridin' fences for so long now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G        Gsus4sus2            C                  Cm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Oh, you're a hard one, but I know that you got your reason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G/D       B7/D#   Em7          A7        D7       G   D7/F#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se things that are pleasin' you can hurt you somehow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Em7               Bm7                  C                     G   D/F#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on't you draw the queen of diamonds, boy, she'll beat you is she's abl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Em7       Em         C                 G    D/F#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You know the queen of hearts is always your best be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m7               Bm7                   C               G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ow it seems to me some fine things have been laid upon your tabl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Em7               A7                  Am7/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ut you only want the ones  that you can't ge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7     G Dm7/G         C                   G/B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esperado, oh you ain't gettin' no younge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m7    G      D/F#   Em7          A7             D7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Your pain an' your hunger they're drivin' me hom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G        Dm7/G                      C                   G/B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n' freedom, oh freedom, well that's just some people talkin'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m7   G    B7/F#  Em7               A7    D7     G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Your prison is walkin' through this world alon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Enter drums)D7/F#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Em                   Bm7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on't your feet get cold in the winter time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                      G       Bm/F#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sky won't snow an' the sun won't shin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m7                   C              G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t's hard to tell the night-time from the da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m7                  Bm7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You're losin' all your highs an' lows,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               G           Am7              Dsus4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in't it funny how the feelin' goes away?________________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7    G  Dm7/A  Bm7-5       C             Cm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esperado  why   don't you come to your senses,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G        B7/D#   Em A7              D7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ome down from your fences, open the gat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G     Dm7/A Bm7-5        C             Cm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t maybe rainin' but    there's a rainbow above you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G       B7/F#   Em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You better let somebody love you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       G/B     Am7            G       B7/D#   Em   (A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You better let somebody love you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Let somebody love you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7sus4                  G   G7     C   Cm6   G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efore it's too late_________________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"/>
        <w:rPr/>
      </w:pPr>
      <w:r>
        <w:rPr>
          <w:rFonts w:cs="Courier New" w:ascii="Courier New" w:hAnsi="Courier New"/>
        </w:rPr>
        <w:t>Let It Be - The Beatle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              G                 Am          F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When I find myself in times of trouble, Mother Mary comes to m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                 G              F  C/e Dm 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peaking words of wisdom, let it b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nd in my hour of darkness, She is standing right in front of m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peaking words of wisdom, Let it b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</w:rPr>
        <w:t>CHORUS</w:t>
      </w:r>
      <w:r>
        <w:rPr>
          <w:rFonts w:cs="Courier New" w:ascii="Courier New" w:hAnsi="Courier New"/>
          <w:sz w:val="18"/>
        </w:rPr>
        <w:tab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nd when the broken hearted people, Living in the world agre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here will be an answer, let it b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ut though they may be parted, There is still a chance that they may se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here will be an answer, let it b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b/>
          <w:bCs/>
          <w:sz w:val="18"/>
        </w:rPr>
        <w:t>CHORU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Am          Am/G          F            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Let it be, let it be, let it be, let it be      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 xml:space="preserve">C            </w:t>
        <w:tab/>
        <w:t xml:space="preserve">    G                F  Em  Dm 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here will be an answer, let it b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  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RANSITIO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F  Em Dm C   Bb F  G  F   C  </w:t>
      </w:r>
    </w:p>
    <w:p>
      <w:pPr>
        <w:pStyle w:val="Heading1"/>
        <w:rPr/>
      </w:pPr>
      <w:r>
        <w:rPr/>
        <w:t>LEAD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b/>
          <w:bCs/>
          <w:sz w:val="18"/>
        </w:rPr>
        <w:t>CHORU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nd when the night is cloudy, There is still a light that shines on m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hine on till tomorrow, let it b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 wake up to the sound of music, Mother Mary comes to m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peaking words of wisdom, let it b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HORU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ING</w:t>
        <w:br/>
        <w:t xml:space="preserve">F  Em Dm C   Bb F  G  F   C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</w:rPr>
        <w:t>CHORUS</w:t>
      </w:r>
      <w:r>
        <w:rPr>
          <w:rFonts w:cs="Courier New" w:ascii="Courier New" w:hAnsi="Courier New"/>
          <w:sz w:val="18"/>
        </w:rPr>
        <w:t>:</w:t>
        <w:tab/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m         G          F          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et it be, let it be, let it be, let it b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                 G              F  C/e Dm 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Whisper words of wisdom, let it b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HORU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his is the famous song Let it Be, by the Beatles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aul McCartney sang and played bass and piano, and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George did the lead.  Ringo did the drums.  John?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ERSE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C            G            Am           F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------------|------------|------------|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------------|------------|------------|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------------|------------|------------|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------------|------------|------------|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------------|------------|------------|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------------|------------|------------|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C            G        F  Em  Dm        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------------|------------|---|---|---|-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------------|------------|---|---|---|-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------------|------------|---|---|---|-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------------|------------|---|---|---|-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------------|------------|---|---|---|-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------------|------------|---|---|---|-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HORUS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Am          Am/G          F            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------------|------------|------------|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------------|------------|------------|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------------|------------|------------|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------------|------------|------------|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------------|------------|------------|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------------|------------|------------|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C            G        F  Em  Dm        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------------|------------|---|---|---|-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------------|------------|---|---|---|-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------------|------------|---|---|---|-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------------|------------|---|---|---|-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------------|------------|---|---|---|-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------------|------------|---|---|---|-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----5------3--1----0--------------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----6------5--3----1------3--1--0-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--------------------------4--2--0-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--------------------------------------2---0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--------------------------------------3---2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----------------------------------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EAD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---5----5-------------------------------------5---7b---7br---5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---5h7--5-------------------5--5-----5---5h7--------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------------7\5---3---3/7---------7-----------------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--------8------------------5------------------------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---------------------------5------------------------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--7/9------9\7---5h7---7b-----7br---5---------------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---------------------------------------7h5---7h5----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--------------------------------------------------7\5--3h5--3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--------------------------------------------------------8--10b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---------------------------8-------8-------8--10--8h10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--------5--5------5---7/9-----7/9-----7/9-----------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---5h7---------7------------------------------------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--10br---8h10--8----8--15b--------------------------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------------------------------15br---13--15---15br---13h15--13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----------------------------------------------------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========================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cs="Courier New" w:ascii="Courier New" w:hAnsi="Courier New"/>
          <w:sz w:val="18"/>
        </w:rPr>
        <w:t>Let It Be           Beatle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rom the Let It Be Album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Easy melody Version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 xml:space="preserve">C              G                 Am         G  Fmaj7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|--------------|----------------|---------0---0-|-0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|--------------|----------------|-1---3---1---1-|-1--3--3-----1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G|-0---0--0---0-|-2------0-----0-|-0-------------|----4--2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D|--------2-----|-----2----------|---------------|-------2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|--------------|--------2-------|---------------|--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|--------------|----------------|---------------|--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hen I find my-self in times of trou-ble Moth-er Ma-ry comes to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F   C                  G                    F  C   Dm7  C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|-----0-----0----1---|-0-0-------0--|--------------|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|-1------------------|---0---3------|-3-3-----1----|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G|-2---0-----0----2---|-0-----4------|------------0-|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D|-3------------------|--------------|--------------|--3---2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|--------------------|--------------|--------------|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|--------------------|--------------|--------------|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me, Speak-ing words of wis-dom let it be  -------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C              G                 Am             G    F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|--------------|----------------|---------0---0----|--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|--------------|-1------------1-|-3--3----1---1----|-3--3----1--1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G|-0---0--0---0-|-2--0---0-----0-|----4-------------|-4--2----2--2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D|--------2-----|-3--------------|------------------|--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|--------------|----2-----------|------------------|--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|--------------|----------------|------------------|--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And in my hour of dark-ness She is stand-ing right in front of me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C                   G                   F    C Dm7   C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|-0-----0----1----0-|-0-------0----|----------------|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|-------------------|-0---3------3-|-3-----1--------|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G|-0-----0----2----0-|-----4--------|----------0-----|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D|-------------------|--------------|--------------3-|--2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|-------------------|--------------|----------------|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|-------------------|--------------|----------------|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Speak-ing words of wis-dom let it be  -------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 xml:space="preserve">G       Am7        G              F                      C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|-0------------|-0---3--5---5-3-|-3--3--0--0--|--------------|-0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|----3--1---1--|-1----------0---|-0-----------|-3--1---------|----1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G|-0---------2--|----------------|-------------|----2---2---0-|-0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D|--------------|----------------|-------------|--------------|----2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|--------------|----------------|-------------|--------------|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|--------------|----------------|-------------|--------------|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Let it be, ---- Let it be, ----  Let it be, ----      Let it  be, ----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 xml:space="preserve">G                F   C   Dm7  C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|-0----0---1-----0-|-0-------0-----|--------------|--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|------------------|-0--3--------3-|-3--1---------|--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G|-0----0---2-----0-|----4----------|--------0-----|--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D|------------------|---------------|------------3-|--2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|------------------|---------------|--------------|--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|------------------|---------------|--------------|-------------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Whis-per words of wis-dom, let it b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F  Em Dm C   Bb F  G  F   C  F         C        G   F  C  G  F   G    C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|-5--3--1--0-|----------1-|-0----------|-0----------|------------|----------|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|----0-------|-3--1--3----|----1--1--3-|----3--1----|-1--1--0--1-|-3----1---|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G|-5-----2--0-|-------4--2-|-0--2--2----|-0--------0-|-2-----0--2-|-4--------|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D|------------|-3--3-------|------------|-------2--0-|----2-------|------2---|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|------------|------------|------------|------------|------------|----------|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|------------|------------|------------|------------|------------|----------||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03:16:00Z</dcterms:created>
  <dc:creator>Supercobra</dc:creator>
  <dc:description/>
  <dc:language>en-US</dc:language>
  <cp:lastModifiedBy>Supercobra</cp:lastModifiedBy>
  <cp:lastPrinted>2003-04-15T19:22:00Z</cp:lastPrinted>
  <dcterms:modified xsi:type="dcterms:W3CDTF">2003-05-16T03:24:00Z</dcterms:modified>
  <cp:revision>3</cp:revision>
  <dc:subject/>
  <dc:title>Let It Be</dc:title>
</cp:coreProperties>
</file>