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48126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57918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97707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35693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61456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12894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83691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95507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66097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11551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89818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64641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36034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26139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04816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65042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79555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74567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39506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77584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39844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29883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95496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28093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15174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99046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29269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39486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94081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15464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15931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27466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76606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44391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00333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12198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67163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30544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64950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