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4888984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7727174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0097703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227947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0273430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7514497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1646635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7917689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3607523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4927771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8929250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7123545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4921852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6772637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5348667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8408616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0198961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6311962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9073164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3505760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696697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0160354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7493745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0952367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390781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7178973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6396749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3794477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3801636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313205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3231706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021019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5343592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3713778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3634044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2641189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3716857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690636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2336107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