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500048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22785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874538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161089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072181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390176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76636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14056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671415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710667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72201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27178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800291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324858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1790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63299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321284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468766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67030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95335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115060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02671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178139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23332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680021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423160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1280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725190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255968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937464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530617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32378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816489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422433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842427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84895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553923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53326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01588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