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71247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01269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18980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5877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