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0017499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2479537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