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sli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lig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Programming with InterViews\font{Helvetica}\size{18}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\float{figure}{\pagenumber{00}}%395.76 -506.64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\pagenumber{00}}%393.84 -484.5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 N. Shoreline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94039-7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on@sgi.com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ze{14}\align{justify}Copyright (c) 1991, 1992  Mark A. Linton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Outline}\float{}{{\size{12}\pagenumber{00}}}%423.36 -638.1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verview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simple application (hi mom!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xes and glu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ndering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simple documen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Overview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ey featur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fferences from other toolkit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rtability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ulti-vendor suppor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vailability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High-level toolkit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\quad 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toolkit.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InterViews = Inter}active{\font{Helvetica-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18}\quad }Interactive object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uttons, menus,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hooser, dialogs,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ultiple view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Graphics object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mmediate and struct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esolution-independence (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, font object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Layout object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ophisticated formatting in toolki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Graphical editing framework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do/red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Natural C++ API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Differences from other toolkit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18}\quad }Uniform object model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s: lightweight,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oth widgets and structured graphic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Graphic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ransformations (including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Resolution-independence (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tructured graphic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Layout mechanism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eX boxes and glue, discretionari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Unidraw framework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nectivity, dataflow, undo/red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Native C++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fficient, object-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Portability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18}\quad }Runs on all X/Unix platform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(SGI, HP, Sun, DEC, IBM, ...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Compatible with most C++ compiler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T\&amp;T 2.0, 3.0, DEC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++: contact Mike Stump, (mrs@csun.edu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X and OS dependencies isolated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lanning port to Windows/NT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Multi-vendor suppor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upport open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GI, Sun, HP, Fujitsu, ..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X Consortium working grou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atible with OMG object model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grate best of InterViews, ATK, X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rtable across X, Windows, ..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ptional multimedia support{\font{Helvetica-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restricted copyright (just like X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nonymous ftp to sgi.com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raphics/interviews/3.1.tar.Z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Thousands of users world-wid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mercial version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Quest ObjectViews, HP InterViews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A simple application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ource code for \252hi mom!\272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asic types, class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ilding the application{\font{Helvetica-Bold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{\size{18}\#include &lt;IV-look/kit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background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session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window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* session = new Sess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"Himom", argc, arg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 = *Widge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Backgrou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kit.label("hi mom!"), kit.background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Notation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ypedef float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font{Helvetica-Oblique}Default units are printer's points\font{Helvetic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font{Helvetica-Oblique}Relative to fonts (typically 75/72)\font{Helvetica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ypedef unsigned int boole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unsigned false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const unsigned true = 1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ypedef unsigned int DimensionNam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mension\_X, Dimension\_Y, Dimension\_Z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imension\_Undefin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#include &lt;InterViews/enter-sco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font{Helvetica-Oblique}Define name to \font{Helvetica-Bold}iv\font{Helvetica-Oblique}name\font{Helvetica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o public or protected data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Basic classe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 -- main loop coordinato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 -- create buttons et al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Kit -- create layout object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 -- an object that draw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 -- a place to draw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ndow -- a canvas on a display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lay -- logical input/output devic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yle -- set of &lt;name,value&gt; attributes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Include directorie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rinsics: &lt;InterViews/{\font{Helvetica-Oblique}class}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ok+feel: &lt;IV-look/{\font{Helvetica-Oblique}class}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X-dependent: &lt;IV-X11/{\font{Helvetica-Oblique}class}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S-dependent: &lt;OS/{\font{Helvetica-Oblique}interface}.h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patching: &lt;Dispatch/{\font{Helvetica-Oblique}class}.h&gt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Imakefile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18}\#ifdef InObjectCodeDi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 = main.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{gray70}APP\_CCDEFIN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\_CCINCLUD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\_CCLDFLAG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\_CCLDLIBS =\color{black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\_libInterVie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ProgramTarget(himom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ObjectFromSrc(main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#els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ObjectCodeDir(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#endif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uilding the application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efault is object files in subdirectory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font{Helvetica-Oblique}ivmkmf} generates {\font{Helvetica-Oblique}Makefil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font{Helvetica-Oblique}make Makefiles} generates {\font{Helvetica-Oblique}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 subdirectory (SGI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font{Helvetica-Oblique}make depend} computes dependenci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font{Helvetica-Oblique}make} builds {\font{Helvetica-Oblique}a.o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font{Helvetica-Oblique}make install} puts {\font{Helvetica-Oblique}a.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ed bin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LayoutKi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igh-level layout specificatio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escribe format, not positio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se document formatting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eX boxes and glu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define \252natural size\272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may \252stretch\272 or \252shrink\272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s may define an \252alignment\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ocation of origin relative to size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Think of glyphs as character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box.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Requisition -- what a glyph want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Requirement per dimension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atural, stretch, shrink, alignmen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Returned by Glyph::reques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Allocation -- what a glyph get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Allotment per dimension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Origin, span, alignmen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Passed to Glyph::draw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Box Example 1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// start with hi mom cod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Font* f = kit.fo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lor* fg = kit.foregroun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LayoutKit\&amp; layout = *Layou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Backgrou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layout.h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g', f, f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o', f, f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o', f, f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d', f, f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b', f, f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y', f, fg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Character('e', f, fg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kit.background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x Example 2:  Add a stencil (twice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&lt;InterViews/Bitmaps/hand.bm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. .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.h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Stencil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Bitmap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hand\_bits, hand\_width, hand\_he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Stencil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new Bitmap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hand\_bits, hand\_width, hand\_heigh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hand\_x\_hot, hand\_y\_ho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f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. . .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xes align origin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box2.ps,hscale=2.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xes and glue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ayout.h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kit.label("good"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ayout.hglue(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kit.label("bye"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box4-1.p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box4-2.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{just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WidgetKi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ze{18}\quad }Coordinating a common look+feel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otif, OpenLoo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Button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Push, toggle, radi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}Menu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enubars, toggle items, radio item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Scrollbars, slider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Defining an action callback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lass Ap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oid ms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eclareActionCallback(App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mplementActionCallback(App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pp::msg(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printf("hi mom!\backslash n"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pp* a = new Ap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... new ActionCallback(App)(a, \&amp;App::msg) 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reating a push button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* session = new Sess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"Himom", argc, argv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 = *Widge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LayoutKit\&amp; layout = *Layou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pp* a = new Ap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kit.inset\_fram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layout.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kit.push\_butt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"Push me"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new ActionCallback(App)(a, \&amp;App::msg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), 10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utton look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lign{just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button1.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{center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{just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button2.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Using a different button look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aster* rast = TIFFRaster::load(argv[1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rast == nil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... error message ..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kit.inset\_fram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layout.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kit.push\_butt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new Image(rast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new ActionCallback(App)(a, \&amp;App::msg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), 10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heck boxes and radio button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.check\_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"Check me"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ctionCallback(App)(a, \&amp;App:msg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Group* group = new TelltaleGroup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.v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kit.radio\_button(group, "One", nil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kit.radio\_button(group, "Two", nil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Menu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 of items: &lt;glyph, state, action, submenu&g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 alignment defines submenu positio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enu::append\_item(MenuItem*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K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menubar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pulldown(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* menubar\_item(Glyph*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* menu\_item(Glyph*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* check\_menu\_item(Glyph*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* radio\_menu\_item(TelltaleGroup*, Glyph*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Item* menu\_item\_sepa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Menu example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Info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p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open(), save(), qui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ut(), copy(), past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black(), red(), green, blu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menuba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mdInfo*, WidgetKit\&amp;, const LayoutKit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pulldow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mdInfo*, int, WidgetKit\&amp;, const LayoutKit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ActionCallback(App)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ctionCallback(App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Menu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Info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st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MemberFunction(App)* func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mdInfo* submenu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 options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nfo filemenu[] =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Open", \&amp;App::open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Save", \&amp;App::save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", nil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Quit", \&amp;App::quit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nil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Info bar[] =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File", nil, filemenu, 0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Edit", nil, editmenu, 1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"Color", nil, colormenu, 2 \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{ nil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Menu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::open() \{ printf("open");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::save() \{ printf("save");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::quit() \{ Session::instance()-&gt;quit();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* App::menuba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mdInfo* info, WidgetKit\&amp; ki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LayoutKit\&amp; lay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m = kit.menuba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(CmdInfo* i = info; i-&gt;str != nil; i++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enuItem* mi = kit.menubar\_item(kit.label(i-&gt;str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i-&gt;menu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pulldown(i-&gt;submenu, i-&gt;options, kit, layout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m-&gt;append\_item(mi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m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Menu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* App::pulldow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mdInfo* info, int opt, WidgetKit\&amp; 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LayoutKit\&amp; lay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* m = k.pulldown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Group* group = nil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(CmdInfo* i = info; i-&gt;str != nil; i++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f (i-&gt;str[0] == '\backslash 0'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m-&gt;append\_item(k.menu\_item\_separator(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 els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MenuItem* mi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// create the i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if (i-&gt;func == nil \&amp;\&amp; i-&gt;submenu != nil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mi-&gt;menu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pulldown(i-&gt;submenu, i-&gt;options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} els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mi-&gt;ac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new ActionCallback(App)(this, i-&gt;func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m-&gt;append\_item(mi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Menu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ing the i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* g = layout.r\_margi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.label(i-&gt;str), 0.0, fil, 0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opt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i = k.check\_menu\_item(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eak;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group == nil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roup = new TelltaleGrou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i = k.radio\_menu\_item(group, 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eak;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i = ki.menu\_item(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eak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Scrolling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bservable and Observe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unded value example{\size{18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Observable and Observer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class Observab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ttach(Observ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etach(Observ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ot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serv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pdate(Observ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isconnect(Observ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Oblique}Mix-in classes\font{Helvetica}\size{18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Adjustabl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bject that can be scrolled/zoomed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ne observable per dimensio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cess curren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ize{18}\quad \quad Coord lower(DimensionName)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upper(DimensionName)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ength(DimensionName)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cur\_lower(DimensionName)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cur\_upper(DimensionName) con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cur\_length(DimensionName) const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Requesting an adjustment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forward(DimensionNam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backward(DimensionNam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forward(DimensionNam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backward(DimensionNam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to(DimensionName, Coord lower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ale\_to(DimensionName, float visibl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zoom\_to(float magnification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undedValue : public Adjustab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undedValue(Coord lower, Coord uppe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\~BoundedValu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lower\_bound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pper\_bound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urrent\_value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incr(Coord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incr(Coord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ow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upp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ngth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cur\_low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cur\_upper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cur\_length(DimensionName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to(DimensionName, Coord lowe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for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back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for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backward(DimensionName);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curvalue\_, lower\_, span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scroll\_incr\_, page\_incr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Value::BoundedValue(Coord a, Coord b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wer\_ = a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pan\_ = b - a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croll\_incr\_ = span\_ * 0.04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ge\_incr\_ = span\_ * 0.4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value\_ = (a + b) * 0.5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Value::\~BoundedValue() \{ 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undedValue::current\_value(Coord valu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value\_ = valu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rain(Dimension\_X, curvalue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otify(Dimension\_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otify(Dimension\_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 access\_function(name,value) \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BoundedValue::name(DimensionName) const \{\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value;\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\_function(lower,lower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\_function(upper,lower\_ + span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\_function(length,span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\_function(cur\_lower,curvalue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\_function(cur\_upper,curvalue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\_function(cur\_length,0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undedValue::scroll\_to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mensionName d, Coord posi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p = position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rain(d, 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p != curvalue\_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urvalue\_ = 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otify(Dimension\_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otify(Dimension\_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 scroll\_function(name,expr) \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oundedValue::name(DimensionName d) \{ \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croll\_to(d, curvalue\_ + expr); \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\_function(scroll\_forward,+scroll\_incr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\_function(scroll\_backward,-scroll\_incr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\_function(page\_forward,+page\_incr\_)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\_function(page\_backward,-page\_incr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pp : public Observ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pp(Adjustable*, TelltaleStat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\~App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int\_valu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pdate(Observ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isconnect(Observ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* adj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State* continuous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::App(Adjustable* a, TelltaleState* s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\_ = a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-&gt;attach(Dimension\_X, thi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tinuous\_ = s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::\~App(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adj\_ != nil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dj\_-&gt;detach(Dimension\_X, thi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::print\_value(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f("\%.5f\backslash n", adj\_-&gt;cur\_lower(Dimension\_X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::update(Observable*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continuous\_-&gt;test(TelltaleState::is\_chose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print\_valu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::disconnect(Observable*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\_ = nil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Bounded valu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* cb = kit.check\_box("Continuous",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Value* b = new BoundedValue(0.0, 100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* a = new App(b, cb-&gt;state(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current\_value(50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scroll\_incr(5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page\_incr(20.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Rendering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{\font{Helvetica-Oblique}allocate}, {\font{Helvetica-Oblique}dra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Oblique}print}, {\font{Helvetica-Oblique}undraw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 and Printe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creen update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Glyph operation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llocat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Allocation\&amp;, Extension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raw(Canvas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rint(Printer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ick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Allocation\&amp;, int depth, Hit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undraw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Allocation -- given area for layou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- render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size{18}Must be resolution-depe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{\size{18}Used for causing update, short-circuiting travers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Usag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ll rendering is done in {\font{Helvetica-Oblique}draw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-specific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one in {\font{Helvetica-Oblique}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{\size{18}(by default, Glyph::print calls draw)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xtension is computed in {\font{Helvetica-Oblique}allocate\font{Helvetica}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quad \quad {\size{18}(must also compute component allocations)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ched information freed in {\font{Helvetica-Oblique}undraw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raw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side effect, s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optional.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Example: Circle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ircle : public 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ircle(Coord radius, const Color*, const Brus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\~Circl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quest(Requisi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llocat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Allocation\&amp;, Extension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raw(Canvas*, const Allocation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radius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lor* color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Brush* brush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ircle output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circle.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ircl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::Circl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r, const Color* c, const Brush* b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adius\_ = 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// use reference counting for (potentially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// shared objec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ref(c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lor\_ = c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ref(b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rush\_ = b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::\~Circle(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unref(color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unref(brush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ircle example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tural size is bounding box of given diameter.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etchability and shrinkability are zero.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ignment is to put center at glyph origin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ircle::request(Requisition\&amp; req) cons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d = radius\_ + radius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 rx(d, 0, 0,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uirement ry(d, 0, 0, 0.5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.require(Dimension\_X, r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q.require(Dimension\_Y, r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e assumption: we draw in entire bounding b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ircle::allocat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* c, const Allocation\&amp; a, Extension\&amp; 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xt.merge(c, a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't show Circle::draw until we cover Canvas class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anvas and Printer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 draws to scree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inter subclass generates PostScrip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stScript-like path/stroke/fill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ransformations and clipping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amage area{\size{18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anvas drawing operations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new\_path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move\_to(Coord x, Coord y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ine\_to(Coord x, Coord y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urve\_to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, Coord y, Coord x1, Coord y1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2, Coord y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ose\_path(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roke(const Color*, const Brush*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ll(const Color*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anvas drawing operations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lin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1, Coord y1, Coord x2, Coord y2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, const Brush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rec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1, Coord y1, Coord x2, Coord y2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Brush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ll\_rec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1, Coord y1, Coord x2, Coord y2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anvas drawing operations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haracte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Font*, long code, Coord width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, Coord x, Coord 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tencil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Bitmap*, const Color*, Coord x, Coord 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image(const Raster*, Coord x, Coord  y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Drawing a circle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ircle::dra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* c, const Allocation\&amp; a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ns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ord r = radius\_, x = a.x(), y = a.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ord p0 = 1.00000000*r, p1 = 0.89657547*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ord p2 = 0.70710678*r, p3 = 0.51763809*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ord p4 = 0.26794919*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new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move\_to(x+p0, 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+p2, y+p2, x+p0, y+p4, x+p1, y+p3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, y+p0, x+p3, y+p1, x+p4, y+p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-p2, y+p2, x-p4, y+p0, x-p3, y+p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-p0, y, x-p1, y+p3, x-p0, y+p4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-p2, y-p2, x-p0, y-p4, x-p1, y-p3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, y-p0, x-p3, y-p1, x-p4, y-p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+p2, y-p2, x+p4, y-p0, x+p3, y-p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urve\_to(x+p0, y, x+p1, y-p3, x+p0, y-p4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close\_pa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-&gt;stroke(color\_, brush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Transformations and clipping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ransform(const Transformer\&amp;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ush\_transform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p\_transform(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// Use current 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ip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ush\_clipping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pop\_clipping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clip\_rec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x1, Coord y1, Coord x2, Coord y2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anvas damage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damag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eft, Coord bottom, Coord right, Coord t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damage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left, Coord bottom, Coord right, Coord t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Screen updat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amage is accumulated on canva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ssociated window added to repair lis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o input pending =&gt; repair window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raw root glyph for window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uning with damage check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nder to \252back buffer\272 (pixmap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ove repaired area to front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Flexibility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ull/partial updates as appropriat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ouble-buffering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on-rectangular object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verlays, transparenci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ifies structured graphics, UI objects{\size{18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Color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rent support for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Other color models in the futur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utomatically maps to pixel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 specify alpha value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Partially implemented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monoplane systems,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xor as color operato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 specify X visual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lor mapping somewhat{\size{18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A simple document previewer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scretionari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or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perating system support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reviewer source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Instance structure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comp.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Nesting composition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comp2.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What happens at a break?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aracter space becomes zero width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yphen becomes visib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ragraph separator is zer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Oblique}Different glyph appearance!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ppearance before, during, after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Discretionary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// constants defined in &lt;InterViews/compositor.h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int PenaltyBad = 1000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int PenaltyGood = -10000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ayout.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 penalty, Glyph* no\_break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 before, Glyph* at\_break, Glyph* af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Simple document viewer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View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ocumentVie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putFile*, WidgetKit\&amp;, const LayoutKit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\~DocumentView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Adjustable* adjustabl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mposition* page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crollBox* box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begin\_par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end\_par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begin\_line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word\_space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interline\_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vfil\_glue\_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ad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String\&amp;, WidgetKit\&amp;, const LayoutKit\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Operating system classe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irectory -- sorted array of filenam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le -- read/mmap input fi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Host -- access hostnam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 -- parameterized list of object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ath -- min, max, abs, round, equal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mory -- copy/zero memory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Operating system classes (cont'd)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--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pyString --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ullTerminatedString --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UniqueString -- fast compariso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ble -- associative store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Document 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preview1.p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preview2.p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fig{figure=./figures/preview3.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Document viewer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** argv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ession* session = new Sess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"Text", argc, argv, options, pro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argc != 2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printf(stderr, "Usage: \%s file\backslash n", argv[0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xit(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 = *Widge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LayoutKit\&amp; layout = *LayoutKit::instanc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File* file = InputFile::open(argv[1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file == nil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printf(stderr, "can't open \%s\backslash n", argv[1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xit(1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ocumentView* view = new DocumentVie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ile, kit, lay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Document viewer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session-&gt;run\_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ew ApplicationWind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ayout.hbox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kit.inset\_frame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kit.vscroll\_bar(view-&gt;adjustable()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new Backgroun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layout.variable\_spa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layout.natural\_spa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\quad layout.vcenter(view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*72.0, 6*72.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\quad kit.background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Document viewer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View::DocumentVie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putFile* file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, const LayoutKit\&amp; lay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Font* f = kit.fo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lor* fg = kit.foregroun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ord\_space\_ = layout.spaces(2, 0.5, f, f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line\_ = layout.vglu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fil\_glue\_ = layout.vglue(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ring v("justify"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.style()-&gt;find\_attribute("alignment", v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v == "left"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egin\_line\_ = layout.vstrut(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nd\_line\_ = layout.strut(f, 0, fil, 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egin\_par\_ = layout.vstrut(0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nd\_par\_ = layout.strut(f, 0, fil, 0);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Document viewer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x\_ = new TBScrollBox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ge\_ = new LRComposition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ox\_, new TeXCompositor(10), nil, 6*72.0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fil, fil, file-&gt;length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ge\_-&gt;append(begin\_par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data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(;;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nt len = file-&gt;read(data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f (len &lt;= 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break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dd(String(data, len), kit, layou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ge\_-&gt;append(vfil\_glue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age\_-&gt;repai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dy(page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Document viewer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ocumentView::add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String\&amp; data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idgetKit\&amp; kit, const LayoutKit\&amp; lay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p = data.str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end = p + data.leng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Font* f = kit.fon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olor* fg = kit.foregroun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* g[256]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(int i = 0; i &lt; 256; i++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[i] = new Character(i, f, fg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{Helvetica-Bold}\size{24}Document viewer (cont'd)\font{Helvetica}\size{1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unref(g['\backslash n'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['\backslash n'] = layout.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PenaltyGood, end\_par\_, end\_par\_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ayout.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0, interline\_, vfil\_glue\_, nil,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egin\_par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unref(g[' '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g[' ']  = layout.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0, word\_space\_, end\_line\_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layout.discretionary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0, interline\_, vfil\_glue\_, nil,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)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egin\_line\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or (; p &lt; end; p++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page\_-&gt;append(g[*p]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Conclusions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imple, cheap, shareable object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(glyph \~ character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Sophisticated layout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eX boxes and glue, discretionari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Common widget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WidgetKit, Sty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Resolution-independence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Canvas, Printe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Structured graphics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Transformations, image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quad Dynamic behavior modification{\size{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Monoglyph -- pass operations to body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{Helvetica-Bold}What to do nex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Obtain a copy of InterViews 3.1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ild/install InterView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ad/scan the reference manual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rite a simple application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se DebugGlyph to find problem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ad comp.windows.interviews\qu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