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76989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282226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36546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11439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