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47783111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453037036"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028918701"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715299064"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548881061"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050146408"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856803953"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81265488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