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612003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26164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58104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04824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