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029462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02703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312868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09143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594776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39735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86518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7943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