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10683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5876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2058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