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268699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00223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