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95990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30050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