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testset.doc, updated 10/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IT Suggested Training/Test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s and speakers in TIMIT have been subdivided into suggested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sets using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Roughly 20 to 30% of the corpus should be used for test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he remaining 70 to 80% fo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No speaker should appear in both the training and testing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 All the dialect regions should be represented in both subset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1 male and 1 female speaker from each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The amount of overlap of text material in the two subs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d; if possible no texts should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All the phonemes should be covered in the test material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honeme should occur multiple times 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TEXT SUBDIVISION HAS NO CORRESPONDENCE WITH THE ORIGIN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DISTRIBUTED ON THE PROTOTYPE CD-ROM.  Use only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aterial on this disc for trai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T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criteria, 2 male speakers and 1 female speaker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were selected, providing a core test set of 24 speakers.  Each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different set of 5 SX sentences.  Since each SI sentence wa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peaker, these texts did not impose constraints i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or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exts were checked to ensure that the set include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each phoneme.  The phonemic analysis was based on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ic transcriptions of the words in the sentence, not the actual,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transcription.  Thus, the phonetic allophones found in the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pected to differ from the underlying phonemic form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ypical phonological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test set thus contains 192 different texts ((5 SX + 3 SI sentences)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speakers).  To avoid overlap with the training material the 2 SA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xcluded from the core and complete test sets.  THESE SENT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CD-ROM, BUT SHOULD NOT BE USED FOR TRAINING OR TE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lists the speakers in the core test set for each dialect.  This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recommended set for te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1: Speakers in the Core Tes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ect       Male        Female   #Texts/Speaker  #Total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     ---------     ------   --------------  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DAB0, WBT0     ELC0         8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TAS1, WEW0     PAS0         8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JMP0, LNT0     PKT0         8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 xml:space="preserve">      LLL0, TLS0     JLM0         8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BPM0, KLT0     NLP0         8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CMJ0, JDH0     MGD0         8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GRT0, NJM0     DHC0         8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JLN0, PAM0     MLD0         8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    ----------    -------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         16           8                  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est set is obtained by including all of the speakers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exts read by any speaker in the core test set.  In doing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d that no sentence text appears in both the training and tes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since each SX text was read by a total of 7 speakers, an addition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for each text are included, giving a total of 168 speakers.  The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represent 27% of the total number of speakers.  The resulting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168 speaker test set is given in Tab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le 2: Dialect Distribution of Spea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omplete T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ect     #Male   #Femal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-----   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7        4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18        8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23        3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16       16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17       11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8        3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15        8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8        3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-----    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112       56     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est set consists of a total of 1344 sentences, 8 sent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168 speakers.  In this set there are 120 distinct SX texts and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 texts.  Thus, roughly 27% (624) of the texts have been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s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recommended test material is the core test set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ale speakers and 1 female speaker from each dialect and 192 uniqu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shing to perform more extensive testing, should use the comple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sisting of a total of 1344 sentences, from 168 speak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