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82282510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58735443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56301776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56490314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