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581877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37466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99346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66543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32885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842018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91495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