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398730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559462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30207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93509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