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41092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16423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