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93461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009873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