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67371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205732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38785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37739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