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2639888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3181978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