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545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58740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10509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35794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