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0281034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4636726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1676426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4523537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