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29214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19094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