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208712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654902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