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TeXware   ---   PLto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toTF, Version 3.5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toTF utility program converts property-list (PL)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eX font metric (TFM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TFtoPL, TeXware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PLTOTF [&lt;pl&gt; [&lt;tfm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PLTOTF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l&gt; 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p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pl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fm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tf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input ('.pl') file can be in Dos, Unix, or Mac forma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lines can be terminated by ascii 13 followed by ascii 10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+LF), ascii 10 alone (Unix newline), or ascii 13 alone (Mac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