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13341275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3716862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2212692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5694981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2529032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278316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