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78091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13065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75166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