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985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13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193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008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10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044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416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52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240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84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638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64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081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329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948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