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71956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38843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83231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37855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1641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10972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20567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25044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92796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80185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0403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37120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973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03495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0741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69336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8182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