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1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40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283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23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22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72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39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39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89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075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28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9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8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