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5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33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54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573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215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064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873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486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81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186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71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185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45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949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3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