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269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843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779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993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698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582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567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960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893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366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387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001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747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062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714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157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783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