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359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723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60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27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631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925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41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727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53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859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86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92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75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