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4830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714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822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630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