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672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198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440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1042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