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7359480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8495253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