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58234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0987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4705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2632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