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5846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7620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06813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332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