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13078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24929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