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866893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2130671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7450938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4300470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