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89825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340758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1935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5132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