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77994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07943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