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33546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10062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0665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50132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