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81120465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712695521"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189858207"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