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to do depending o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mmand line or /ASK /YES /NO /FORCE /VERBOSE /OL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/? for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r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epending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/FATS /CLUSTER /D /DIRENTRIES /S /SECTO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_f shows if some of thes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newf() checks if really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fferent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new_format() count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_disk(), configure, resize or WriteNew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RASE /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newf() and make_new_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 form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ICETYPE /HEADS /SIDES /SECTORS /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nvironment variables and report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other parameters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RITE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write prot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/MAX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ize change, reallocate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ences and program structure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_cmdline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di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write_prot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variables on operating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_old_form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_old_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he driver list and fill sub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"f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new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chang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new_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_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New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New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Alloca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-&gt; see if old disk OK and if not make old kind of disk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_open(&amp;f) - fail -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_stats() - fail -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-&gt; try to finnish what we are in middle of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Alloca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-&gt; if old disk not OK, try WriteNewFormat for new and the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-&gt; try to continue, WriteNewFormat for new and then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F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-&gt; try to continue, WriteNewFormat for new and then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Alloca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-&gt; WriteNewFormat for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-&gt; try to continue, WriteNewFormat for new and then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ect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-&gt; try to continue, WriteNewFormat for new and then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_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