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SSIZE 1.00 Us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Marko Koht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HIMEM.SYS versions 3.09 and later XMS hand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free memory up to the Kbytes given as paramet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example if HIMEM.SYS can not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yond 6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me versions of MEM only report up to 65535 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even if there is more. You do not need this program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s 65535 Kbytes free XMS after you have allocated so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SRDISK XMS disk or SMARDRV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er HIMEM.SYS might have an option for this same purpos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use it instea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Copyright (C) 1996 Marko Kohtala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VER THAT THIS PROGRAM WORKS IN ANY PARTICULAR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ALL YOUR DATA, COMPUTER HARDWARE AND YOUR LIFE DISP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TEMPTS TO ENSURE IT DOES NOT. USE AT YOUR OWN RISK.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DATA YOU ARE PREPARE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rom CONFIG.SYS, you can sa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XMSSIZE.EXE &lt;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XMSSIZE.EXE &lt;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e time when this program is run. INSTALL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fter all device drivers are installed. Ther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VICE= if your device driver wants to allocat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line "XMSSIZE &lt;Kbytes&gt;"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ay you do it, XMSSIZE does _not_ stay resident con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difference is the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bytes&gt; is the amount of memory that you have, not the amount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you want to have. XMSSIZE modifies the last fre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nd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ourceforge.net/projects/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ohtala@users.sourceforg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