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tlab_itpp Conversion table between IT++ syntax and Matlab/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ovide a conversion table between Matlab/Octave and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This table is intended to help with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/Octave programming to IT++, but it is not an exhaust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, b denote vectors (assumed to be column vectors in Matlab/Octave notation)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, B denote matrices,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x is a scalar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, l, n are indic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ector indexing and manipula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ength()                           // length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0)                                 //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1)                                 // 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-1)                               // a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-1)=x;  or a.set(k-1,x);          // a(k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eft(k)                            // a(1: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ight(k)                           // a(end-k+1: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id(k,l)                           // a(k:k+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el(k);                            // a=[a(1:k-1); a(k+1:end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a,b)                          // [a; b] (or [a.' b.']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lear();                           // a=zeros(size(a));  (or a=complex(zeros(size(a))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cmat(a)                           // complex(a)   (assuming a real-val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dexing in  IT++ starts at 0, whereas indexing in Matlab starts at 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tlab/Octave does distinguish between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whereas IT++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trix indexing and manipula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ows()                             // size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ls()                             // size(A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k-1,l-1)                           // A(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(k-1,l-1,x)                     // A(k,l)=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col(k-1)                       // A(: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row(k-1)                       // A(k,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col(k-1,a)                     // A(:,k)=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row(k-1,a)                     // A(k,:)=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ppend_row(a)                      // A=[A; a.'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ppend_col(a)                      // A=[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ranspose()                        // A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ermitian_transpose()              //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lear()                            // A=zeros(size(A))  [or A=complex(zeros(size(A)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cmat(A)                           // complex(A)   (assuming a real-val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ome vector and matrix algebra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                         //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                                 //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mult(a,b)                       // a.*b  (elementwis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                                  // a.'*b (inn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(a)*b                            // a'*b (inn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_product(a,b)                   // a*b.' (out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div(a,b)                        // a.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                         //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                                 //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                                  //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mul(A,B)                        // A.*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_div(A,B)                        // A.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s_solve_od(A,b)                     // A\b    (assuming the system is over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pecial matrices and vector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(n,n)                           // zeros(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_c(n,n)                         // complex(zeros(n,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(n)                               // ey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_c(n)                             // complex(eye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pace(alpha,beta,n)               // linspace(alpha,bet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ardcoded initialization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X="1.1 1.2; 2.1; 2.2";           // X=[1.1 1.2; 2.1 2.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a="1 2 3 4 5";                  // a=[1; 2; 3; 4; 5]; (or a=[1 2 3 4 5].'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a="1:-3:-8";                    // a=1:-3:-8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