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96864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03913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42137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34916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